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4.  REGULAR EXPRESS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regular expressions for searching and substu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4.1  Synta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' regexp package treats the following one- or two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(called meta-characters) in speci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( \)   Used to delimit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      Match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      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gt;      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   Matches any single character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 preceding may be repeated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+      The preceding may be repeated 1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?      The preced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else is treated as a normal character which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.  The special strings may all be preceded by a backsla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them to be treated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4.2  Opt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has two options which affect the way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    These  options  may  be  examined  or set via the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is called  "[no]magic".    This  is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is "magic" (TRUE) by default.  While in mag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ta-characters behave as described above.   In  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only ^ and $ retain their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option is called "[no]ignorecase".  This is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 is  "noignorecase"  (FALSE)  by default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ase mode,  the  searching  mechanism  will  not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n   uppercase   letter   and   its  lowercase  form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gnorecase mode, uppercase and lowercase  are  treated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 "[no]wrapscan" option affects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4.3  Substitut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s command has at least two arguments: a regular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substitution  string.    The  text  that matche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is  replaced  by  text  which  is  deriv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haracters  in the substitution string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literally but a few have special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Insert a copy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Insert a copy of the previous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1      Insert a copy of that portion of the origi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the first set of \( \)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 - \9 Does the same for the second (etc.) pair of \(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all chars of any later &amp;, ~,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all chars of any later &amp;, ~,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End the effect of \U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the first char of the next &amp;, ~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the first char of the next &amp;, ~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y be preceded by a backslash to force them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 If "nomagic" mode is in effect, then &amp;  and  ~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normally, and you must write them as \&amp; and \~ form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4.4  Exampl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hanges every occurence of "utilize" to "use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utilize/us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deletes all whitespace that occu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ywhere in the file.  (The brackets contain  a  sing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single tab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[   ]\+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onverts the current line to upperc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.*/\U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underlines  each  letter  in the current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into an "underscore backspace letter" sequen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H is entered as "control-V backspace"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[a-zA-Z]/_^H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locates  the  last colon in a line, and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efore the colon with the text after the colon.  The first 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)  pair  is  used to delineate the stuff before the col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ir delineates the stuff after.  In the substitution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1 and \2 are given in reverse order, to perform the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\(.*\):\(.*\)/\2: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