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nstallation Notes for Macro SPITBOL-11 V3.2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 ----- --- ----- ---------- ---- 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files need to be unloaded to run spit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tbol, the compil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terr, the erro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tbol.1, the spitbol ma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bol expects the name of the error text file to be "/usr/lib/spiter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changed by modifying the operating system interface, "osint.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should be created, "/usr/lib/spithost", which contai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 of the machine and operating system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read by the interface and returned to an executing spitb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ST() calls. See section 5.2.29 of the "Macro SPITBOL Progra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". The interface restricts the length of this line to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new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files should be made read-only. Neither fil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itbol's execution, but without the error text file spitb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nerate numbers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test" is a spitbol demonstration program and uses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unix spitbol. either of the following commands will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tbol -u junkstring u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tbol -u junkstring &lt;u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and linking spit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bol is built from the following sourc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int.s, the UNIX 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tsub.s, the compiler's subrouti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.s equs.s spit1.s spit2.s, the compil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sint.s and spitsub.s are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too large to assemble as one module and therefo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roken into pieces that may be assembled to produce two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.s equs.s spit1.s --&gt; spit1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.s equs.s spit2.s --&gt; spit2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ink th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int.o spitsub.o spit1.o spit2.o --&gt; spit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rge number of symbols in the compiler,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amount of space in the symbol tables of as and 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 is a trademark of the Bell System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