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DDR(2)          Xinu Programmer's Manual           GETAD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ddr - obtain the local machine's Internet (I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addr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a_#d_#d_#r obtains the local machine's primary Internet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places it in the 4-byte array specified b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_#i_#p.  Calling _#g_#e_#t_#a_#d_#d_#r may trigger a Rever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Protocol (RARP) broadcast to find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ARP succeeds, the address is kept locally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requests.  If RARP fails, _#g_#e_#t_#a_#d_#d_#r calls _#p_#a_#n_#i_#c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(2), get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vision to obtain multipl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that connect to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