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1.4              ENVIRONMENT VARIABLES              Page 11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11.  ENVIRONMENT VARIABLES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vis  examines several environment variables when it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of these variables are used internally for a varie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  You don't need to define all of these; on most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vis only requires TERM to be defined.  On  MS-DOS  system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option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1.1  TERM, TERMCAP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 tells  Elvis the name of the termcap entry to use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ain either the entire termcap entry, or the  full 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termcap file to search thr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1.2  TMP, TEMP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nly  work  for  MS-DOS  and  Atari  TOS. 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riables may be used to set the "directory" option, which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emporary files are stored.  If you define  them  both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MP is used, and TEMP is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1.3  EXINIT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may  contain a colon-mode command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d after all of the  ".exrc"  files  but  before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ing be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1.4  SHELL, COMSPEC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use COMSPEC in MS-DOS, or SHELL in any other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which shell should  be  used  for  executing  command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anding wildcar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E11.5  HOME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 should  give  the  full  pathname  of 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Elvis needs to know the name of your home directory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can locate the ".exrc" file the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