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ip's deflation algorithm is a variation of LZ77 (Lempel-Ziv 1977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below). It finds duplicated strings in the input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ccurrence of a string is replaced by a pointer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in the form of a pair (distance, length).  Di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2K bytes, and lengths are limited to 258 byt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does not occur anywhere in the previous 32K byt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ed as a sequence of literal bytes.  (In this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ing' must be taken as an arbitrary sequence of byte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ed to printable charac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r match lengths are compressed with one Huffman t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distances are compressed with another tree. The tre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act form at the start of each block. The blocks can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(except that the compressed data for one block mus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. A block is terminated when zip determine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ful to start another block with fresh trees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compre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d strings are found using a hash table. All input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3 are inserted in the hash table. A hash index is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3 bytes. If the hash chain for this index is not emp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in the chain are compared with the current input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est match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earched starting with the most recent string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small distances and thus take advantage of the Huffman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chains are singly linked. There are no dele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chains, the algorithm simply discards matches that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 worst-case situation, very long hash chains ar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at a certain length, determined by a runtime option (zi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-9). So zip does not always find the longest possible matc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inds a match which is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also defers the selection of matches with a laz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. After a match of length N has been found, zip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match at the next input byte. If a longer match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atch is truncated to a length of one (thus produc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byte) and the longer match is emitted afterward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match is kept, and the next match search is attemp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 step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zy match evaluation is also subject to a runtime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tch is long enough, zip reduces the search for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thus speeding up the whole process. If compression ratio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n speed, zip attempts a complete second search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atch is already lo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loup@chorus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Z77] Ziv J., Lempel A., "A Universal 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", IEEE Transactions on Information Theory", Vol. 23, No.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NOTE.TXT documentation file in PKZIP 1.93a. It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in ux1.cso.uiuc.edu:/pc/exec-pc/pkz193a.exe [128.174.5.59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