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Geotronics/s2</w:t>
        <w:tab/>
        <w:tab/>
        <w:t>more patches for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ed scripts for the corresponding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ource/s2.  Notice that "ratfor" has been moved to /usr/bi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keep the original around for a while why you try 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../rat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