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71363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38788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4027888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645658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09123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9584470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23009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