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080644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92507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09337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19349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814454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