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6607671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0497619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4014632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3882365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593348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9993559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