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02051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71975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91913611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4612327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58925178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778826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69257466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8965382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0760730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705291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9835157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07121943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6721256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42722117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90935004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41232438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92997182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4233361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1921769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6828712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2787542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2286717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9006604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6181185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1297765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3009848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0524368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7839092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8917375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39188352"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5027191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57020788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