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ING .RSRC AND .DL FILES TO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S HAVE TWO 'FOR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n your Mac consists of two parts:  a data 'fork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rk.  Each fork is actually a complete, individual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 turns out that most Mac files have information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ks, the other fork is typically empty.  (Sound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, huh)?  Thus if a Mac file is called a 'resource file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s a resource fork but no data fork.  Vice versa for a '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source files are executable programs and font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ascii text files, pictures, etc.  Resource fil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istic:  they have an internal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ex and one or more 'resource's, each with an 'id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ont file has a separate id for each font type an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program has an id for each over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.RSRC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intosh executable binary file (as generated by the Appl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UMacC or other compilers) is a resource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elopment' host (Lisa, UNIX, [TOPS20 too]) th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ffix '.RSRC'.  This is to distinguish which Mac f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longs in.  These files are not printable, they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binary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see the file suffix '.DATA', this w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ata fork (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.DL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data can't go thru the mail.  8-bit data also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on such systems as TOPS20;  TOPS20 pack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default in 7-bit bytes, which looses informa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MEX is a TOPS20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 simple format was invented, called 'fromh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dl' (download) format.  Each 8-bit binary byte in the .rsrc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wo printable ascii characters (hex nib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file.  At the end of the .dl file is a checksum to guard again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between 8-bit binary and hex format there ar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hex' reads a hex file and writes a binary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hex' reads a binary file and writes a hex file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able from the [SUMEX]&lt;info-mac&gt;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hexu.c</w:t>
        <w:tab/>
        <w:tab/>
        <w:t>UNIX C version (or Mac C with st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hex.c</w:t>
        <w:tab/>
        <w:tab/>
        <w:t>Mac C version (SU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hex.p</w:t>
        <w:tab/>
        <w:tab/>
        <w:t>Mac compiled Pascal (Apple worksho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hex.rsrc</w:t>
        <w:tab/>
        <w:tab/>
        <w:t>executable version of fromhex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hex.dl</w:t>
        <w:tab/>
        <w:tab/>
        <w:t>.dl version of fromhex.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hex.c</w:t>
        <w:tab/>
        <w:tab/>
        <w:t>UNIX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hex programs assume that any mail header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 The UNIX version is a 'filter' [fromhex &lt;x.dl &gt;x.rsrc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orts whether the checksum was good or bad.  The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data file called 'C' and writes an executabl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C prog';  it beeps if there was a checksu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CHIVED ON SUMEX &lt;INFO-MA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MEX is a TOPS20 (36-bit word) system, it has differe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-bit ascii (printable) versus 8-bit (binary) files.  .RS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.DATA files) are stored in 8-bit mode.  .DL files (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stored in the default 7-bit mode.  This is import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TPing a file from SUMEX to a UNIX or most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rieving a file from SUMEX to a UNIX, check the suffix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RSRC or .DATA, you must use the FTP command 'tenex' or 'type l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fer to get all 8 bits transfered correct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ny other suffix, it is an ordinary text file and can be FT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'ascii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program is stored on SUMEX in .RSRC or .DL mod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andom function.  Currently if you need the other form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t to your local site (usually a UNIX) and convert it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hex/tohex program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the file into .rsrc form.  This may require running from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esulting file is called handson.rs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cTerminal (version 1.1 is recommended). 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 configuration contains: 8 bits per char, parity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none, xmodem transfer method, remote system mactermin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 The hardwire or modem connection to your UNIX must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ing all 8 bits transparently.  If a terminal switcher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mart modem' intercepts something, your transfer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your UNIX and type 'macput -r handson'.  This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utomatically and show you a 'thermometer'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ransfer complete.  After the transfer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and double-click your new program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ut / macget were written by Dave Johnson of Brown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FTP from [SUMEX]&lt;info-mac&gt; {macget,macput}.{c,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OTHER HOSTS (E.G. TOPS20) WITHOUT MAC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ut understands the same XMODEM protocol that MacTerminal uses.  Mac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s a special Mac-only protocol used between two con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s.  The Mac-only protocol allows an entire Mac fil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d resource forks,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which speak XMODEM, for exampl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OPS20.  However MODEM does not currently have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Mac-specific protocol.  Consequently, MODE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 data fork to or from the Mac.  There is no way,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 or MODEM, to specify a resource for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 have heard rumors that BILLW@SRI is working on fixing MOD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ossibility:  KERMIT.  If you have kermi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, and a Mac disk containing the kermit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ransfer resource and data files.  Since the Mac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bilizing and is not yet in wide availability, we haven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t.  Perhaps your hardest task will be to get the binar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your Mac disk.  Sounds like a bootstrap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lks without macput, kermit, or anything, read on about .DL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.D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ac disk with the 'fromhex' program discussed abov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ent out with the early SUMacC distribution (before mac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it you might:  (1) find a UNIX friend who can mac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 disk.  (2) download (via lisaterminal 'receive to f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hex.p to your Lisa and compile it.  (3) download (via Mac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lines off top') fromhex.c to your Mac and use a C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t.  (4) translate fromhex to your favorite langu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s@cit-vax has a Forth version, does someone have a Basic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romhex and MacTerminal on your disk, log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ensure that the .dl file has no garbage or header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Then using MODEM (on TOPS20) or 'save lines off top'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.dl file to your Mac disk as a file named 'C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complete, quit MacTerminal and run fromhex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'C' and produce 'C prog'.  Fromhex will beep if there was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fter you have the finder again, rename 'C prog'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 it;  your program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roft and Ed Pat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 Comput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