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  Massachusetts Institute of Technology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version ten of window syste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rotocol can be built on top of any reliable byte stream.  A si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on top of the stream layer.  Most requests are 24 byt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y additional data.  Requests do not have a corresponding rep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tually expected in return.  This means that error respo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ll not be caught at the failing request, but rather 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hich expect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machine, displays are numbered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CP connections, display N is associated with port 5800+N ('X' = 0x5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 5900+N.  That is, the X server listens and accepts new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.  The X server expects connections made on the 58xx por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s transmitting data in little Indian (VAX order),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ade on the 59xx port to come from hosts transmitting data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(68000 order).  For connections with opposite-order machines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te swap all 16-bit and 32-bit quantities in all requests and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host addresses, which should be transmit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der.  In this way, clients need never byte-swap, and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occur between hosts with the same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-domain connections, display number ? associated with path /dev/X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net connections, display ? is associated with object name "X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has X horizontal and Y vertical, and i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 point (0, 0) is the upper left.  Coordinates within a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fied in terms of the inside of a window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).  A pixel is an N-bit value, where N is the number of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articular display; a pixel value indexes a color map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ol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 type definitions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long Lo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certain programming languages, Window, Font,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and Cursor values are guaranteed to have the top three bits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a single plane (bit) rectangle.  A Pixmap is an N-plane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where N is the number of planes provided by the partic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tocol, N ranges from 1 to 16.  Cursors are used as mouse point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n arbitrary two-color shape with an arbitrary "point".  A 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point on the display, represented as &lt;x,,y&gt; with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16 bits and the Y-coordinate in the 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represented by ((width + 15) / 16) * height * 2 byte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in scanline order, with each scanline padded if necess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 bits.  The pad bits are of arbitrary value.  Within a sca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 represented left to right, stored in 16-bit words, bu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ersed within a given 16-bit word: the leftmost bit of the sca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xmap can be represented in either "XY-format" or "Z-format".  In XY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 is represented as a Bitmap, and the planes appear from mo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rder.  The total number of byte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width + 15) / 16) * height * 2 * depth.  In Z-format, the pix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rder, left to right within a scanline.  For displays with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ach pixel is represented by a single byte;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width * height.  For displays with 9 to 16 planes,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16-bit word; the total number of byte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width * height.  Z-format cannot be used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0 and 1 are always defined on every display.  They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monochrome applications.  On monochrome displays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 is black and pixel value 1 is white.  On color displays,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 codes used in all output requests, and their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s a function of the source and the destination (NO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s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lear</w:t>
        <w:tab/>
        <w:tab/>
        <w:tab/>
        <w:t>0x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</w:t>
        <w:tab/>
        <w:tab/>
        <w:tab/>
        <w:t>0x1</w:t>
        <w:tab/>
        <w:tab/>
        <w:t>src AN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Reverse</w:t>
        <w:tab/>
        <w:tab/>
        <w:t>0x2</w:t>
        <w:tab/>
        <w:tab/>
        <w:t>src AND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opy</w:t>
        <w:tab/>
        <w:tab/>
        <w:tab/>
        <w:t>0x3</w:t>
        <w:tab/>
        <w:tab/>
        <w:t>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andInverted</w:t>
        <w:tab/>
        <w:tab/>
        <w:t>0x4</w:t>
        <w:tab/>
        <w:tab/>
        <w:t>NOT src AN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oop</w:t>
        <w:tab/>
        <w:tab/>
        <w:tab/>
        <w:t>0x5</w:t>
        <w:tab/>
        <w:tab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xor</w:t>
        <w:tab/>
        <w:tab/>
        <w:tab/>
        <w:t>0x6</w:t>
        <w:tab/>
        <w:tab/>
        <w:t>src X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</w:t>
        <w:tab/>
        <w:tab/>
        <w:tab/>
        <w:t>0x7</w:t>
        <w:tab/>
        <w:tab/>
        <w:t>src 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or</w:t>
        <w:tab/>
        <w:tab/>
        <w:tab/>
        <w:t>0x8</w:t>
        <w:tab/>
        <w:tab/>
        <w:t>NOT src AND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equiv</w:t>
        <w:tab/>
        <w:tab/>
        <w:tab/>
        <w:t>0x9</w:t>
        <w:tab/>
        <w:tab/>
        <w:t>NOT src X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invert</w:t>
        <w:tab/>
        <w:tab/>
        <w:t>0xa</w:t>
        <w:tab/>
        <w:tab/>
        <w:t>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Reverse</w:t>
        <w:tab/>
        <w:tab/>
        <w:t>0xb</w:t>
        <w:tab/>
        <w:tab/>
        <w:t>src OR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copyInverted</w:t>
        <w:tab/>
        <w:tab/>
        <w:t>0xc</w:t>
        <w:tab/>
        <w:tab/>
        <w:t>NOT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Inverted</w:t>
        <w:tab/>
        <w:tab/>
        <w:t>0xd</w:t>
        <w:tab/>
        <w:tab/>
        <w:t>NOT src 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nand</w:t>
        <w:tab/>
        <w:tab/>
        <w:tab/>
        <w:t>0xe</w:t>
        <w:tab/>
        <w:tab/>
        <w:t>NOT src OR NO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set</w:t>
        <w:tab/>
        <w:tab/>
        <w:tab/>
        <w:t>0xf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ource and destination pixel, a display function is computed bitw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s of the pixels.  That is, a boolean operation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lane of the display.  A "plane mask" can be used to restri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a subset of planes; the mask contains a one bit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plane) that should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finition of a reque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XR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ndo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l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 s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 u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b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ests carrying more than 128K bytes of additional data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lose the client'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 (keyboard, mouse button, mouse motion, window chan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ynchronously by X and are reported on the sam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ust therefore expect any number of input events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requests.  Data coming from X is bundled into 24 byte block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the type of data.  The C definition of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XRe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l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 s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 u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b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R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XRep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Reply</w:t>
        <w:tab/>
        <w:tab/>
        <w:t>0</w:t>
        <w:tab/>
        <w:tab/>
        <w:t>Norm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Error</w:t>
        <w:tab/>
        <w:tab/>
        <w:t>-1</w:t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ab/>
        <w:t>Asynchronous inpu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vent structures are discussed later.  The contents of X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vary with each request, and are documented for each su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X_Error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fail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4]</w:t>
        <w:tab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5]</w:t>
        <w:tab/>
        <w:t>original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6]</w:t>
        <w:tab/>
        <w:t>original reques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original request windo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counted per network connection, starting from on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Request</w:t>
        <w:tab/>
        <w:t>1</w:t>
        <w:tab/>
        <w:tab/>
        <w:t>bad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Value</w:t>
        <w:tab/>
        <w:t>2</w:t>
        <w:tab/>
        <w:tab/>
        <w:t>int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Window</w:t>
        <w:tab/>
        <w:t>3</w:t>
        <w:tab/>
        <w:tab/>
        <w:t>parameter no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ixmap</w:t>
        <w:tab/>
        <w:t>4</w:t>
        <w:tab/>
        <w:tab/>
        <w:t>parameter not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Bitmap</w:t>
        <w:tab/>
        <w:t>5</w:t>
        <w:tab/>
        <w:tab/>
        <w:t>parameter not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Cursor</w:t>
        <w:tab/>
        <w:t>6</w:t>
        <w:tab/>
        <w:tab/>
        <w:t>parameter no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Font</w:t>
        <w:tab/>
        <w:tab/>
        <w:t>7</w:t>
        <w:tab/>
        <w:tab/>
        <w:t>parameter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Match</w:t>
        <w:tab/>
        <w:t>8</w:t>
        <w:tab/>
        <w:tab/>
        <w:t>paramet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Tile</w:t>
        <w:tab/>
        <w:tab/>
        <w:t>9</w:t>
        <w:tab/>
        <w:tab/>
        <w:t>Pixmap shape invalid for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Grab</w:t>
        <w:tab/>
        <w:tab/>
        <w:t>10</w:t>
        <w:tab/>
        <w:tab/>
        <w:t>mouse/button already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ccess</w:t>
        <w:tab/>
        <w:t>11</w:t>
        <w:tab/>
        <w:tab/>
        <w:t>access contr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lloc</w:t>
        <w:tab/>
        <w:t>12</w:t>
        <w:tab/>
        <w:tab/>
        <w:t>insuffici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Color</w:t>
        <w:tab/>
        <w:t>13</w:t>
        <w:tab/>
        <w:tab/>
        <w:t>no suc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plays support all variations of all output request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transformed arbitrarily (including being ignored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have very limited memory for storage of off-screen resou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s, pixmap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nd replies are padded as necessary to be a multiple of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pad bytes are of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re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border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background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unmapped (not displayed) opaque window. 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inside of the parent.  A border pixmap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f the border width is zero.  If no background pixmap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's background pixmap is used.  The tilemode of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ileModeAbsolute.  The clipmode of the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ModeClipped.  The window does not have a defin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ndow must be an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always be wholly contained within its parent, i.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the window that extend outside the parent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and border pixmaps may be freed immediate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explicit references to them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reate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unmapped (not displayed) transparent window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ative to the inside of the parent.  The tilemod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s TileModeRelative.  The clipmode of the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ModeClipped.  The window does not have a defin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and destroys the window and all of its subwindows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ever agai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re automatically destroyed when the creating proces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ndow has a mapped icon window, that icon window is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eives an UnmapWindow event.  If the window is a mapp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its corresponding "regular" window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stroy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ll subwindows of this window.  The windows shoul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nd raises the window and displays the window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dows which have had map requests.  The previous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que windows are lost; mapping transparent window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a window when one of its ancestors is unmapped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 if the window is alread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each newly displayed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ll subwindows of the given window in an 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each newly displayed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the window and all of its subwindows.  Unmapping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UnMapWindow event on the window if it is mapped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all subwindows of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UnMapWindow event on each mapped sub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map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s the window and all of its subwindows, bu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even if the window is opaque, and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(or unmap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ai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this window above all sibling windows, so that no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 a transparent window does not affect the screen.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ever obscure other windows for the purposes of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for the purposes of cursor and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hierarchies never interleave.  If window A is obscured b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then window A will only obscure ancestors of B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ow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is window below all sibling windows, so that it doesn't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 a transparent 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irc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the lowest mapped child of this window that is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d by another child.  Repeated executions lead to round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nd raises the window, without changing its size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ative to the inside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n opaque window are lost if its tilemod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the window is obscured by non-children.  Moving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st; generates exposure events on formerly obscu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ze of the window and raises it,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hand coordinate.  The contents of an opaque window are l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a transparent window 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nfigur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top coord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ze and placement of the window and raise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n opaque window are lost; configuring a trans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ExposeWindow event on the (opaque) window;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ackground 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ckground tile of a window.  If no background pix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background pixmap of the window's parent is use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window the default background is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ange the current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performed on an opaq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ng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order til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order tile of a window and repaint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performed on an opaque window that has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TileMode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TileMode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ilemode of the window.  With TileModeAbsolute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or opaque windows), tiles are laid out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ndow as an effective origin.  With TileModeRela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ase for transparent windows), tiles are laid out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orner of the closest parent window with an absolute tile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ffective origin.  The tilemode affects painting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posures and for X_Clear, as well as the X_Tile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DrawFill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ange the current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ClipMode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ClipModeDraw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lipmode of the window.  With ClipModeClipped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), future output to the window will be obscured by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lipModeDrawThru, future output to the window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dows and draw into them.  In draw-thru mode,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s are GXxor and GXinvert, so that displaying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what was displayed.  Draw-thru mode is useful for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s when moving or res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window starts with ClipModeDraw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acts ab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inside height (not including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inside width (not including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outer left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outer right (start of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0]</w:t>
        <w:tab/>
        <w:t>0: Is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Is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IsInvisible (mapped but some ancestor is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</w:t>
        <w:tab/>
        <w:t>0: Is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Is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I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icon Window or opaque Window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ndowId is a transparent window, param.b[11] will be Is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am.l[3] will be 0.  If windowId is a normal opaqu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 will be IsOpaque and param.l[3] will conta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window, if one has been defined with an X_SetIconWindow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ndowId is an icon window, param.b[11] will be Is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 will contain the icon's corresponding "regula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a name to a window.  This request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window name, followed by 0 t0 3 pad by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typically used by a window manager (to create named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characters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Ic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icon Window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/clears the icon window for a window.  The icon window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bling of the specified window, both windows must be opa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can already be an 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con window should be used when the client want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icon form.  A window manager should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utomatically if the client doesn't provid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Resize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base height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height incremen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base width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width incremen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shape of a window.  The inside height of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base height plus some multiple of the height incr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width of the window should be the base width plus som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dth increment.  These parameters are hint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hangeWindow and X_ConfigureWindow do not check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ly created window has a base height and width of zero,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dth increments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height and width must be non-negative, and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ncrement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ze hints are typically used by 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Resize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e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min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heigh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min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width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fin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ursor is specified, it will be used when the mou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f no cursor is specified, the parent's curs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use i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oot window, with no cursor specified, the defaul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input events the window is interested i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terested in an event, it usually will propagate up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 that is interested.  The bits of the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essed</w:t>
        <w:tab/>
        <w:t xml:space="preserve"> 0x0001</w:t>
        <w:tab/>
        <w:tab/>
        <w:t>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Released</w:t>
        <w:tab/>
        <w:t xml:space="preserve"> 0x0002</w:t>
        <w:tab/>
        <w:tab/>
        <w:t>keyboard k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Pressed</w:t>
        <w:tab/>
        <w:t xml:space="preserve"> 0x0004</w:t>
        <w:tab/>
        <w:tab/>
        <w:t>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Released</w:t>
        <w:tab/>
        <w:t xml:space="preserve"> 0x0008</w:t>
        <w:tab/>
        <w:tab/>
        <w:t>mous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Window</w:t>
        <w:tab/>
        <w:t xml:space="preserve"> 0x0010</w:t>
        <w:tab/>
        <w:tab/>
        <w:t>mouse ente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</w:t>
        <w:tab/>
        <w:t xml:space="preserve"> 0x0020</w:t>
        <w:tab/>
        <w:tab/>
        <w:t>mouse lea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Moved</w:t>
        <w:tab/>
        <w:t xml:space="preserve"> 0x0040</w:t>
        <w:tab/>
        <w:tab/>
        <w:t>mouse moves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Window</w:t>
        <w:tab/>
        <w:t xml:space="preserve"> 0x0080</w:t>
        <w:tab/>
        <w:tab/>
        <w:t>full window changed and/or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Region</w:t>
        <w:tab/>
        <w:t xml:space="preserve"> 0x0100</w:t>
        <w:tab/>
        <w:tab/>
        <w:t>region of window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Copy</w:t>
        <w:tab/>
        <w:t xml:space="preserve"> 0x0200</w:t>
        <w:tab/>
        <w:tab/>
        <w:t>region exposed by X_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DownMotion</w:t>
        <w:tab/>
        <w:t xml:space="preserve"> 0x0400</w:t>
        <w:tab/>
        <w:tab/>
        <w:t>mouse moves with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DownMotion 0x0800</w:t>
        <w:tab/>
        <w:tab/>
        <w:t>mouse moves with middl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DownMotion</w:t>
        <w:tab/>
        <w:t xml:space="preserve"> 0x1000</w:t>
        <w:tab/>
        <w:tab/>
        <w:t>mouse moves with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Window</w:t>
        <w:tab/>
        <w:t xml:space="preserve"> 0x2000</w:t>
        <w:tab/>
        <w:tab/>
        <w:t>window is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Change</w:t>
        <w:tab/>
        <w:t xml:space="preserve"> 0x4000</w:t>
        <w:tab/>
        <w:tab/>
        <w:t>keyboard focu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ExposeRegion also selects Expo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each kind of event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all previous selections on the same window by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indow has both ButtonPressed and ButtonReleased selec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Pressed event in that window will automatically "grab"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ll buttons are released, with events sent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X_Grab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election on the root window should be reserved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ture mouse events will only go to windows for which th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has issued X_SelectInput commands.  (The event mask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any X_SelectInput on the window.)  If the cli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an X_SelectInput command on the window where the ev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be sent, then the event will be sent to the specifi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event is specified in the mask and is not Enter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.  Only the bits ButtonPressed, ButtonReleased, Ente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Window, MouseMoved, LeftDownMotion, MiddleDown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DownMotion are useful in the mask.  The specified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egardless of what window the mous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will fail if someone else has already grabb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not released it; the request overrides any other gr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 is successful there is a reply, but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, Bad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butt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mask must have exactly one of LeftMask, Middle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ask set, and may have some combination of ControlMask, Meta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Mask, and ShiftLockMask set.  If the specified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actly the specified keys are down, this and all futu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re grabbed until all buttons are released, with ev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s described for X_GrabMouse.  During the grab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ill be used regardless of what window the mous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will fail if some other client has already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button/key combination and has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quest is successful there is a reply, but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Cursor, BadValue, Bad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ouse coordinates and the state of 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key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of the mouse relative to window are give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outside the window.  If the mouse is also in a mapp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 child is returned, otherwise the return window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bits of the state parameter are the same as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in keyboard and mouse events, and are defined furth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scussion of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Interpret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s the coordinate with resp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of the locator relative to the window are giv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ocator is outside the window.  If the locator is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child window, the child is returned, otherwise the retur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ar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mouse to the destination position relativ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window, but only if the mouse is currently in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the specified region of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height is zero, the current height of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the source top coord is used.  If the source width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dth of the source window minus the source left co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ocus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(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window becomes the keyboard "focus"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would normally receive a KeyPressed or KeyReleas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a descendant of) the focus window, then the even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ocus wind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FocusChange event with detail LeaveWindow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 window, and a FocusChange event with detail Enter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c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cus window is the root window.  If the focu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, its parent window becomes the foc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irc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e highest mapped child of this window that (partially)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hild.  Repeated executions lead to round robin l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exposure events on formerly obscured opaqu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ent and child windows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arent Window (or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number of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child Window i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d being four bytes long.  The children are list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ing order, from bottom-most (first) to top-most (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window and repaint it with the background.  The tiling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rolled by the t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parent window inherits its parent's backg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.  The 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value of the source bit for each plane, and the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destination bit planes are affect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omputed on each bit plane.  If no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entire destination is affected.  If a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defines the shape of the source and which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i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til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repea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tile pixmap.  The tiling origi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tilemode.  The plane mask defines which destination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 The display function is computed on each bit pla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sk bitmap is specified, the entire destination is aff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bitmap is specified, it defines which pixel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ffected, and must be the same height and wid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sourc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.  The source height, width, and coordinates specif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rce pixmap to be used.  The plane mask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bit planes are affected.  The display function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Bit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pix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  If a mask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defines which pixels of the destination will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be the same height and width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data bytes of the source pix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ormat, followed by 0 to 3 pad bytes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BitmapBit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function in a region of the window using a pixmap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and a pair of source pixels.  The foreground pix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the one bits in the bitmap, and the background pixe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the zero bits.  The plane mask defines whi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planes are affected.  The display function is computed on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  If a mask bitmap is specified, it defines which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will be affected, and must be the same height and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data bytes of the sourc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ormat, followed by 0 or 2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Bitmap, Bad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our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sour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source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source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ne region of the window to another region in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ts of the source are obscured, the correspon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are filled with the window's background.  If Expose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lected, ExposeRegion events will be generated for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, and then an ExposeCopy event will be gener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events are guaranteed to be together in the strea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e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am.s[6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4]</w:t>
        <w:tab/>
        <w:t>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5]</w:t>
        <w:tab/>
        <w:t>space 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text using the specified function.  The coordinat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of the first character.  The foreground pix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the one bits in the font character bitma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pixel defines the source for the zero bits.  The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ich destination bit planes are affect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omputed on each bit plane.  The 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pixels to skip after each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next character.  The space character pa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itional pixels to skip after each spac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next character.  The skipped pixels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source or destination, and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e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destination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destination top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am.s[6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4]</w:t>
        <w:tab/>
        <w:t>inter-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5]</w:t>
        <w:tab/>
        <w:t>space charac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X_Text, but the source pixel defines the value of the sour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lane, and the font character bitmaps are used as m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which pixels of the destin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x1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y1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x2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y2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0]</w:t>
        <w:tab/>
        <w:t>brush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11]</w:t>
        <w:tab/>
        <w:t>brush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is the same as a DrawSolidLine X_Draw request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es (x1, y1, VertexDontDraw) and (x2, y2, VertexDrawLas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vertex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4]</w:t>
        <w:tab/>
        <w:t>brush 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b[5]</w:t>
        <w:tab/>
        <w:t>brush 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0: DrawSol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DrawDash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DrawPattern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alternate source pixel (for pattern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pattern string (for dashed or pattern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pattern length (for dashed or patterned line)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pattern multiplier (for dashed or patterned line)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rbitrary polygons/curves using the specified function a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.  The area covered should be that obtained by lay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rectangle at every point along the path,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following the path.  Each pixel in that area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once, or the brush may be repainted for each point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mask defines which destination bit planes are 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unction is computed on each bit plane.  For a soli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ixel defines the value of the source bit for each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shed or patterned line, the pattern string specifie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ttern; the pattern length specifies the number of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multiplier specifies the number of times each b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peated before moving to the next bit.  The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significant first, wrapping as needed.  For a dashe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is only updated when the pattern bit is 1.  For a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 alternate source pixel is used when the pattern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ver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definition of a vert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Relative</w:t>
        <w:tab/>
        <w:tab/>
        <w:t>0x0001</w:t>
        <w:tab/>
        <w:tab/>
        <w:t>el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DontDraw</w:t>
        <w:tab/>
        <w:tab/>
        <w:t>0x0002</w:t>
        <w:tab/>
        <w:tab/>
        <w:t>els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Curved</w:t>
        <w:tab/>
        <w:tab/>
        <w:t>0x0004</w:t>
        <w:tab/>
        <w:tab/>
        <w:t>els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StartClosed</w:t>
        <w:tab/>
        <w:t>0x0008</w:t>
        <w:tab/>
        <w:tab/>
        <w:t>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EndClosed</w:t>
        <w:tab/>
        <w:tab/>
        <w:t>0x0010</w:t>
        <w:tab/>
        <w:tab/>
        <w:t>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DrawLastPoint</w:t>
        <w:tab/>
        <w:t>0x0020</w:t>
        <w:tab/>
        <w:tab/>
        <w:t>else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lative vertex is expressed in terms of offse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, an absolute vertex has offsets from the ori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tex is never relative.  VertexDontDraw and Vertex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rawing from the previous vertex to the current ver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ful to combine VertexDontDraw and VertexCurv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the displayed portion of the curve.  VertexDontDraw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ombine multiple draws in one request.  VertexStart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in the first vertex of a closed curve, VertexEnd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; the two should specify the same point.  In dra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tex to the current vertex, the current vertex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unless VertexDrawLast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raw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vertex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sour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1]</w:t>
        <w:tab/>
        <w:t>tile Pixmap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rbitrary filled polygons/curves using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 pixmap or source pixel.  If a tile is specified, the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is controlled by the window's tilemode.  If no t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pixel is used instead.  The plane mask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plan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ver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ex list should only consist of one or more clos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 is defined to be inside a region if an infinite 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s an origin crosses the path of the region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Pixmap, B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 from the given portion of the window.  The pix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direct image of that portion of the scree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portions of subwindows or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ust be mapped, and it must be the case that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bwindows or overlapping windows,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ould be ful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d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top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ntents of the given portion of the window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format.  The pixmap will contain a direct image of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, including any visible portions of sub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ust be mapped, and it must be the case that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bwindows or overlapping windows, the specifi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ould be ful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pix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Window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oot window and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protocol version numbe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number of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number of usable color map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defined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VS1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QVS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V_QDS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hold of the mouse if it was grabbed via an X_Grab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butt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hold of the button/key combination if it was grab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ask must have exactly one of LeftMask, MiddleMask, or Righ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and may have some combination of ControlMask, MetaMask, Shif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iftLockMa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closest color provided by the hardware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value representing that color.  The corresponding color 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color map cells are shared among clients, so this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ference count an existing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Color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1 if planes must be contiguou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number of plan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N * 2^P color map cells, where N is the number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is the number of pla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in the plane mask will be contiguous if requested. 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llowed by 2 * N bytes of data, where N i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followed by 0 or 2 pad bytes to make the leng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ur.  Each 16-bit word represents the pixel valu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ells.  Additional pixel values are obtained by or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mbinations of one bits from the plane mask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for all of these cell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zero colors are requested, then the request allocat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xel value having at least one non-zero bit in the plane mas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such reques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ab/>
        <w:t>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several colors or color map cells.  Further us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values will result in un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16-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, followed by 0 or 2 pad bytes to make the length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.  Additional pixel values are obtained by oring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of one bits from the plan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colo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s of several pixels to the closest avail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.  The C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Color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Color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values f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font.  This request must be followed by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, followed by 0 to 3 pad bytes to make the leng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ur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re shared among clients, so this request may simp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an exis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Font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ont is no longer needed.  The fon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formation about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"average"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1 if fixed width, 0 if vari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line specifies where in pixels from the bottom of the f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out descender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nt is fixed width if all characters in the given rang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will get more complica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r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each character.  The requ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specified number of characters, followed by 0 to 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16-bit word of data contains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number of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a string in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on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s in pixels of all characters in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or 2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16-bit word of data contains the width of a character. 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the range of characters given by X_Query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correct number of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ormat, followed by 0 or 2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bitmap.  The bitmap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har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bitmap from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can be freed immediately if no further explic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Font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X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correct number of bytes of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mat, followed by 0 to 3 pad bytes to make the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pixmap.  The pixmap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k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ixmap from a bitmap.  The foreground pixel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its in the bitmap, and the background pixel is used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If no bitmap is given, a bitmap of all one bit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ling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Bitmap, BadValue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Query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Til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Brush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rectangular shape, returns the "closest" shap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display for a given purpose.  For a curs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Bitmap shape acceptable for X_StoreCursor.  For a til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ixmap shape acceptable for tiling.  For a brush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hape acceptable for X_Line and X_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display fun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fore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backgrou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2]</w:t>
        <w:tab/>
        <w:t>mask Bitmap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6]</w:t>
        <w:tab/>
        <w:t>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7]</w:t>
        <w:tab/>
        <w:t>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cursor.  The foreground pixel is used for the on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sor bitmap, and the background pixel is used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The mask bitmap defines the shape of the cursor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its in the mask define which cursor pixel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sk is given, all pixels of the cursor are displayed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, if present, must be the same size as the cursor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s define the point that actually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; this must be a point in the curs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onents of the cursor may be transformed arbitrari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s can be freed immediately if no further explic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Bitmap, BadMatch, Ba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re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orage consumed by the cursor.  The cursor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ous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acceleration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threshold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how the mouse moves.  The acceleration is a multi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  E.g., specifying 3 means the cursor move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s the mouse.  Acceleration only takes effect if the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threshold pixels at once, and only applies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volume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base volume for X_Feep requests.  The volu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0 to 7, with 7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relative volume (-7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n audible bell.  The volume is added to the base volu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X_FeepControl request, the sum limited to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hif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: LockUpDow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LockTogg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ode of the Shift LOCK key on the keyboard. 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LockUpDownMode, KeyPressed and KeyReleased events are s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, and the ShiftLockMask sent in events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key.  In LockToggleMode, KeyPressed and KeyRelea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ever sent for the LOCK key, and the state of the ShiftLock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in events is toggled on every press of the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initially in LockTogg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volume (0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keyboard key click off (volume 0), or turns it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, with 8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for off, 1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keyboard autorepea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0 for video off, 1 for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screen saver timeout in minute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1]</w:t>
        <w:tab/>
        <w:t>pattern change timeout interval in minute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ver remains idle for the specified number of minut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is enabled.  If video off is specified, and the hard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lanking, the screen will simply go blan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be tiled with the root window background tile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igined at the specified timeout interval.  The screen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hen the next request or input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cut buff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byte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an arbitrary string of bytes one of eight "cut buffer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may be retrieved with the X_FetchByte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contents of the cut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must be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tch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cut buff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contents of the specified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0 to 3 pad bytes to make the length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otate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rotate count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s the cut buffers by N.  Buffer 0 becomes buffer N,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N+1 mod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d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-?]</w:t>
        <w:tab/>
        <w:t>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specified host to the list of hosts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recognized address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F_INE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F_DECne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x term, the host address for XAF_INET is "struct in_ad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XAF_DECnet is "struct dn_n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must reside on the same host as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nix, the initial set of hosts consists of the ho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running on, plus those hosts listed in /etc/X?.hosts,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the display.  This file should consist of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newlines.  DECnet host names must have a trailing ":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emov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-?]</w:t>
        <w:tab/>
        <w:t>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pecified host from the list of hosts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family and host address are as for X_Add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must reside on the same host as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et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ab/>
        <w:t>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list of hosts allowed to ope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is followed by the specified number of byt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list of host addresses.  The size of each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by the address family, as for X_Add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processing of requests and close-down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(than the one this request arriv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Un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s processing of requests and close-downs on oth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ooku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0]</w:t>
        <w:tab/>
        <w:t>length of name in characters (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values for a given color name.  The name i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a standard color database.  This request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color name, followed by 0 to 3 pad byt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a multiple of four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0]</w:t>
        <w:tab/>
        <w:t>exact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1]</w:t>
        <w:tab/>
        <w:t>exact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2]</w:t>
        <w:tab/>
        <w:t>exact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3]</w:t>
        <w:tab/>
        <w:t>closest hardwar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4]</w:t>
        <w:tab/>
        <w:t>closest hardware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u[5]</w:t>
        <w:tab/>
        <w:t>closest hardware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BadValue, Ba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useMoved will result in events independen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By selecting some subset of (LeftDownMotion, MiddleDown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DownMotion) instead, MouseMoved events will only be generated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pecified buttons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, KeyReleased, ButtonPressed, ButtonReleased, and MouseMov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ent to the smallest window enclosing the mouse that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.  For KeyPressed and KeyReleased events, if this window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hierarchy, the events will be sent to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, KeyReleased, ButtonPressed, ButtonReleased, Ente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Window, and MouseMoved event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kind of event (KeyPress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2]</w:t>
        <w:tab/>
        <w:t>time in 10 millisecond ticks (Key and Butt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eve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mouse x coord within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mouse y coord within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4]</w:t>
        <w:tab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 relative to the event window are repor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not in the window (because of grabbing or keyboard focus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also in a (direct) child of the event window, the subwind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hild, otherwise the subwindow is 0.  The locator defin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bsolu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present only for KeyPressed, KeyReleased, Button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Released events.  Note that there are only 16 bits of tim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unsigned), which wraps after approximately 11 minutes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ces between clustered events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ven event types, the high bits of the detail encod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s and buttons just before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Mask</w:t>
        <w:tab/>
        <w:t>0x4000</w:t>
        <w:tab/>
        <w:tab/>
        <w:tab/>
        <w:t>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Mask</w:t>
        <w:tab/>
        <w:t>0x2000</w:t>
        <w:tab/>
        <w:tab/>
        <w:tab/>
        <w:t>Meta (Symbo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Mask</w:t>
        <w:tab/>
        <w:t>0x1000</w:t>
        <w:tab/>
        <w:tab/>
        <w:tab/>
        <w:t>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LockMask</w:t>
        <w:tab/>
        <w:t>0x0800</w:t>
        <w:tab/>
        <w:tab/>
        <w:tab/>
        <w:t>Shift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ask</w:t>
        <w:tab/>
        <w:t>0x0400</w:t>
        <w:tab/>
        <w:tab/>
        <w:tab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ask</w:t>
        <w:tab/>
        <w:t>0x0200</w:t>
        <w:tab/>
        <w:tab/>
        <w:tab/>
        <w:t>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ask</w:t>
        <w:tab/>
        <w:t>0x0100</w:t>
        <w:tab/>
        <w:tab/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Pressed and KeyReleased, the low byte of the detail gives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SCII character, but the code transmitted by the LK2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ttonPressed and ButtonReleased, the low byte of the detail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Butt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Butt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Butt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Window and LeaveWindow, the low byte of the detail is eithe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OrFromSubwindo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Crossing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Window and LeaveWindow events ar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and B is an ancestor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B exclusive that have Leave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 Leave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and B is a descendant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B exclusive that have Enter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n Enter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moves from window A to window B, with window C b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common ance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A and C exclusive that have Leave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 Leave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etween C and B exclusive that have EnterWind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an EnterWindow with det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get an EnterWindow with detai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a mouse grab, either automatically from a butt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n X_GrabMouse or X_GrabButton, with the mouse in window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 B being the smallest window enclosing the mouse tha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_SelectInput issued on it by som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 LeaveWindow with detail 0 if the grabbing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ssued an X_SelectInput command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 (not including the root) will get a Leave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 2 if the grabbing client has not issue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indow and the window has LeaveWind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mouse grab, with the mouse in window A, and with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smallest window enclosing the mouse that has ha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on it by som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s of A (not including the root) will get an Enter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 2 if the grabbing client has not issued an X_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indow and the window has EnterWind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get an EnterWindow with detail 0 if the grabbing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ssued an X_SelectInput command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Window and LeaveWindow events with detail 0 or 1 (but n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o the smallest enclosing window that has actuall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Window events are not generated when windows are unmapp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Window events occur whenever an X_UnmapWindow or X_UnmapSubwindow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on a mapped window.  The event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window is given, it is the actual window on which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(not the ancestor that is a direct child of the ev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Change events occur whenever the keyboard focus changes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Focu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EnterWindow or Lea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window is given, it is the actual window on which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(not the ancestor that is a direct child of the ev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eWindow and ExposeRegion events,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ExposeWindow or Ex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3]</w:t>
        <w:tab/>
        <w:t>detail (0 or Expose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4]</w:t>
        <w:tab/>
        <w:t>width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5]</w:t>
        <w:tab/>
        <w:t>heigh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8]</w:t>
        <w:tab/>
        <w:t>top coor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[9]</w:t>
        <w:tab/>
        <w:t>left coord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inside of the expo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Window and ExposeRegion events are triggered as (parts of) window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  When an entire window becomes exposed (as when a window is m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ze), an ExposeWindow event is sent. 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is given, and the coordinates are (0, 0).  When only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come exposed (as when an obscuring window is moved), Ex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ent describing each newly exposed area.  However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Window has been selected, a single ExposeWindow will be sent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exposure is the result of a CopyArea, then ExposeCopy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word.  If the exposure is actually that of a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lecting the event, the subwindow is set to that descend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ctually for the subwindow, otherwise the subwindow is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window exposure or CopyArea, all resulting ExposeRegion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contiguously, with no other events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eCopy events,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Expos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0]</w:t>
        <w:tab/>
        <w:t>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l[3]</w:t>
        <w:tab/>
        <w:t>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Area was done in a descendant of the window selecting the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 is set to that descendant, otherwise the subwindow i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